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Sylfaen" w:hAnsi="GHEA Grapalat;Sylfaen" w:cs="GHEA Grapalat;Sylfaen"/>
          <w:sz w:val="22"/>
          <w:szCs w:val="22"/>
        </w:rPr>
      </w:pPr>
      <w:r>
        <w:rPr>
          <w:rFonts w:cs="GHEA Grapalat;Sylfaen" w:ascii="GHEA Grapalat;Sylfaen" w:hAnsi="GHEA Grapalat;Sylfaen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Sylfaen" w:hAnsi="GHEA Grapalat;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ind w:hanging="0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դեղորայքի </w:t>
      </w:r>
      <w:r>
        <w:rPr>
          <w:rFonts w:cs="Arial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/34</w:t>
      </w:r>
      <w:r>
        <w:rPr>
          <w:rFonts w:cs="Arial" w:ascii="Sylfaen" w:hAnsi="Sylfaen"/>
          <w:sz w:val="20"/>
          <w:lang w:val="af-ZA"/>
        </w:rPr>
        <w:t xml:space="preserve"> ծածկագրով գնման ընթացակարգի արդյունքում 202</w:t>
      </w:r>
      <w:r>
        <w:rPr>
          <w:rFonts w:cs="Arial" w:ascii="Sylfaen" w:hAnsi="Sylfaen"/>
          <w:sz w:val="20"/>
          <w:lang w:val="hy-AM"/>
        </w:rPr>
        <w:t>4</w:t>
      </w:r>
      <w:r>
        <w:rPr>
          <w:rFonts w:cs="Arial" w:ascii="Sylfaen" w:hAnsi="Sylfaen"/>
          <w:sz w:val="20"/>
          <w:lang w:val="af-ZA"/>
        </w:rPr>
        <w:t xml:space="preserve">  թվականի </w:t>
      </w:r>
      <w:r>
        <w:rPr>
          <w:rFonts w:cs="Arial" w:ascii="Sylfaen" w:hAnsi="Sylfaen"/>
          <w:sz w:val="20"/>
          <w:lang w:val="hy-AM"/>
        </w:rPr>
        <w:t xml:space="preserve"> Մարտի </w:t>
      </w:r>
      <w:r>
        <w:rPr>
          <w:rFonts w:cs="Arial" w:ascii="Sylfaen" w:hAnsi="Sylfaen"/>
          <w:sz w:val="20"/>
          <w:lang w:val="af-ZA"/>
        </w:rPr>
        <w:t xml:space="preserve">11-ին  կնք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 xml:space="preserve">/34 </w:t>
      </w:r>
      <w:r>
        <w:rPr>
          <w:rFonts w:cs="Arial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tbl>
      <w:tblPr>
        <w:tblW w:w="107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"/>
        <w:gridCol w:w="468"/>
        <w:gridCol w:w="90"/>
        <w:gridCol w:w="718"/>
        <w:gridCol w:w="709"/>
        <w:gridCol w:w="481"/>
        <w:gridCol w:w="369"/>
        <w:gridCol w:w="475"/>
        <w:gridCol w:w="376"/>
        <w:gridCol w:w="43"/>
        <w:gridCol w:w="1091"/>
        <w:gridCol w:w="500"/>
        <w:gridCol w:w="720"/>
        <w:gridCol w:w="56"/>
        <w:gridCol w:w="129"/>
        <w:gridCol w:w="548"/>
        <w:gridCol w:w="31"/>
        <w:gridCol w:w="426"/>
        <w:gridCol w:w="71"/>
        <w:gridCol w:w="15"/>
        <w:gridCol w:w="202"/>
        <w:gridCol w:w="420"/>
        <w:gridCol w:w="301"/>
        <w:gridCol w:w="253"/>
        <w:gridCol w:w="142"/>
        <w:gridCol w:w="505"/>
        <w:gridCol w:w="642"/>
        <w:gridCol w:w="151"/>
      </w:tblGrid>
      <w:tr>
        <w:trPr>
          <w:trHeight w:val="146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78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Ամպիցիլ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եղափոշի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փոշի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10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փոշ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10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նուշադրի</w:t>
            </w:r>
            <w:r>
              <w:rPr>
                <w:rFonts w:cs="Arial CYR" w:ascii="Arial LatArm" w:hAnsi="Arial LatArm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պիրտ</w:t>
            </w:r>
            <w:r>
              <w:rPr>
                <w:rFonts w:cs="Arial CYR" w:ascii="Arial LatArm" w:hAnsi="Arial LatArm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րտաքին</w:t>
            </w:r>
            <w:r>
              <w:rPr>
                <w:rFonts w:cs="Arial CYR" w:ascii="Arial LatArm" w:hAnsi="Arial LatArm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օգտագործ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 9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 9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Անուշադր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պիր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տաք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, 20% 3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Անուշադր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պիր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րտաք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օգտագործ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 20% 3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051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Ատորվաստատ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դեղահատ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թաղանթապա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23 2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23 2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 CYR" w:ascii="Arial LatArm" w:hAnsi="Arial LatArm"/>
                <w:sz w:val="16"/>
                <w:szCs w:val="16"/>
              </w:rPr>
              <w:t>, 4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 CYR" w:ascii="Arial LatArm" w:hAnsi="Arial LatArm"/>
                <w:sz w:val="16"/>
                <w:szCs w:val="16"/>
              </w:rPr>
              <w:t>, 4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251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Գեմցիտաբին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96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96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Գեմցիտաբին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2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Գեմցիտաբին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2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Գեմցիտաբին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25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25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Գեմցիտաբ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Գեմցիտաբ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Էթիլմեթիլհիդրօքսիպիրիդինի սուկցինատ 50 մգ -2 մլ    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6"/>
                <w:szCs w:val="16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85 84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85 845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թիլմեթիլհիդրօքսիպիրիդինի սուկցինատ լուծույթ մ/մ և ն/ե ներարկման 50մգ/2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թիլմեթիլհիդրօքսիպիրիդի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ուկցինա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/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Էպինեֆր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իդրոքլորիդ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8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8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Էպինեֆր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0,18 %-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Էպինեֆր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0,18 %-1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ինսուլին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րդու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ռեկոմբինանտ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ՆԹ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եղակախույթ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6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96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Ինսուլին մարդու (ռեկոմբինանտ ԴՆԹ դեղակախույթ ներարկման 3 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Ինսուլի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րդու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ռեկոմբինանտ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Ն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կախ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3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9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Ինսուլին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րդու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իզոֆան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ռեկոմբինանտ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ՆԹ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դեղակախույթ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100</w:t>
            </w:r>
            <w:r>
              <w:rPr>
                <w:rFonts w:cs="Arial" w:ascii="Arial" w:hAnsi="Arial"/>
                <w:sz w:val="18"/>
                <w:szCs w:val="18"/>
              </w:rPr>
              <w:t>ՄՄ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,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6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6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Ինսուլին մարդու իզոֆան (ռեկոմբինանտ ԴՆԹ) դեղակախույթ ներարկման 100ՄՄ/մլ, դեղակախույթ ներարկման 3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Ինսուլի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րդու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զոֆ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ռեկոմբինանտ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Ն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կախ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դեղակախ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3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Իպիդակրինի հիդրոքլորիդ 15մգ/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69 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69 5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Իպիդակրինի հիդրոքլորիդ լուծույթ ներարկման 15մգ/1 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Իպիդակրի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/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1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Կետամին հիդրոքլորիդ լուծույթ 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65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65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Կետամին հիդրոքլորիդ լուծույթ ներարկման 500մգ-10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Կետամի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5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-1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Կետոպրոֆե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04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04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Կետոպրոֆե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/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Կետոպրոֆե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/2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4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էնօքսապար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ատրիու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 96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 96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էնօքսապար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տրիում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400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տ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-Xa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Մ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/0,4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ակե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ակիչներ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լիստերում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էնօքսապար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4000 </w:t>
            </w:r>
            <w:r>
              <w:rPr>
                <w:rFonts w:cs="Arial" w:ascii="Arial" w:hAnsi="Arial"/>
                <w:sz w:val="16"/>
                <w:szCs w:val="16"/>
              </w:rPr>
              <w:t>անտ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-Xa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/0,4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ակիչներ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Հիդրոքլորթիազիդ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եղահա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8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8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իդրոքլորթիազիդ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 xml:space="preserve"> 2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իդրոքլորթիազիդ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 xml:space="preserve"> 2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գնեզիում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կտատ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իհիդր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դոլ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պիրիդօքսին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2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2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Մագնեզիում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ակտատ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դիհիդրա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գնեզիում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դոլա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րիդօքսին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334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+5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գնեզիում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կտատ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իհիդր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դոլ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պիրիդօքսին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334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+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Մելդոնիում 100մգ/մլ - 5 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5 4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5 4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Մելդոնիում 100մգ/մլ - 5 մլ լուծույթ ն/ե ներարկմա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լդոնիում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- 5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ե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Միդազոլամ լուծույթ 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36 8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36 8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Միդազոլամ լուծույթ ներարկման 1մգ/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Միդազոլամ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քլորիդ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0,9% - 1000 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 30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 30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Նատրիում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լորիդ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0,9% - 100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0,9% - 100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,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Նիտրոգլիցերին կաթիլաներարկման լուծույթ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 065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 065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Նիտրոգլիցերին  խտանյութ  կաթիլաներարկման լուծույթի 5մգ/մլ-1,5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Նիտրոգլիցերի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խտանյութ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կաթիլաներարկման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-1,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Պակլիտաքսել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խտանյու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թիլաներարկմա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 000 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6 000 0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Պակլիտաքսե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խտանյու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, 6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-16,7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Պակլիտաքսե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խտանյու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 6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-16,7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Պարացետամոլ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եղահա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4 8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4 84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5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</w:t>
            </w:r>
            <w:r>
              <w:rPr>
                <w:rFonts w:cs="Arial CYR" w:ascii="Arial LatArm" w:hAnsi="Arial LatArm"/>
                <w:sz w:val="16"/>
                <w:szCs w:val="16"/>
              </w:rPr>
              <w:t xml:space="preserve"> 5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Պրոտամինի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սուլֆատ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8 8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8 8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Պրոտամին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ուլֆա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ի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,  1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ոտամին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ներարի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,  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5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Ռեհիդրո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դեղափոշի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ք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օգտագործմա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փաթեթ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3 6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3 6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Ռեհիդրո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18.9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դեղափոշ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ք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Ռեհիդրո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18.9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փոշ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ք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օգտագործ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es-ES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Վերապամիլի հիդրոքլորիդ 40 մ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 79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3 795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Վերապամիլի հիդրոքլորիդ 40 մգ դեղահատեր թաղանթապա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Վերապամիլի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4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Վիտամին B1, վիտամին B6, վիտամին B12, վիտամին B2  լուծույթ  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4 8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44 8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 xml:space="preserve">Վիտամին B1, վիտամին B6, վիտամին B12, վիտամին B2 լուծույթ ներարկման 2մլ Վիտ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Բ խումբ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Վիտամ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B1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իտամ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B6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իտամ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B12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իտամ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B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ի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Բ խումբ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Տոլպերիզոնի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իդրոքլորիդ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դեղահա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բ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42 6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242 67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Տոլպերիզոն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դեղահատեր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աղանթապատ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Տոլպերիզոն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Ցիսպլատ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խտանյու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կաթիլաներարկմա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45 4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45 4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Ցիսպլատ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խտանյու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>/1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Ցիսպլատ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խտանյու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կաթիլա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>/1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Օքսալիպլատ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94 94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94 945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Օքսալիպլատ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10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/2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Օքսալիպլատ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1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/2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Օքսալիպլատի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ֆ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37 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537 5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Օքսալիպլատի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  5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/10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Օքսալիպլատի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  5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/1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LatArm" w:hAnsi="Arial LatArm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Օքսիտոցին լուծույթ ներարկմա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ր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 967 1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1 967 14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Օքսիտոցին լուծույթ ներարկման, 5ԱՄ/մլ, 1մ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Օքսիտոցին լուծույթ ներարկման, 5ԱՄ/մլ, 1մ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47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Բաժին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Խումբ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4.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4</w:t>
            </w:r>
          </w:p>
        </w:tc>
        <w:tc>
          <w:tcPr>
            <w:tcW w:w="36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57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36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65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36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57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5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5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ինը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3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4"/>
                <w:szCs w:val="14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7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ԱՀ</w:t>
            </w:r>
          </w:p>
        </w:tc>
        <w:tc>
          <w:tcPr>
            <w:tcW w:w="24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highlight w:val="green"/>
              </w:rPr>
            </w:pPr>
            <w:r>
              <w:rPr>
                <w:rFonts w:cs="Sylfaen" w:ascii="Sylfaen" w:hAnsi="Sylfaen"/>
                <w:sz w:val="16"/>
                <w:szCs w:val="16"/>
                <w:highlight w:val="green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highlight w:val="green"/>
              </w:rPr>
            </w:pPr>
            <w:r>
              <w:rPr>
                <w:rFonts w:cs="Sylfaen" w:ascii="Sylfaen" w:hAnsi="Sylfaen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Sylfaen" w:hAnsi="GHEA Grapalat;Sylfaen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455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Sylfaen" w:hAnsi="GHEA Grapalat;Sylfae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Sylfaen" w:hAnsi="GHEA Grapalat;Sylfaen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Sylfaen" w:hAnsi="GHEA Grapalat;Sylfaen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6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Անգործության ժամկետ </w:t>
            </w:r>
          </w:p>
        </w:tc>
        <w:tc>
          <w:tcPr>
            <w:tcW w:w="31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20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7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7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րի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ը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11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,3,6,10,12,14,15,17,2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Նատալի ֆարմ ՍՊ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ru-RU"/>
              </w:rPr>
              <w:t>222657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ru-RU"/>
              </w:rPr>
              <w:t>222657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Ռիխտեր-Լամբրոն ՀՁ ՍՊ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ru-RU"/>
              </w:rPr>
              <w:t>27993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ru-RU"/>
              </w:rPr>
              <w:t>27993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,13,2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րֆարմացի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 ՓԲ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  <w:lang w:val="ru-RU"/>
              </w:rPr>
              <w:t>422278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  <w:lang w:val="ru-RU"/>
              </w:rPr>
              <w:t>422278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,28,2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Էյ Բի Սի ֆարմացիա ՓԲ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  <w:lang w:val="ru-RU"/>
              </w:rPr>
              <w:t>5937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  <w:lang w:val="ru-RU"/>
              </w:rPr>
              <w:t>5937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N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Անվանումը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րկ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վճարող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շվառ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մար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Էլ</w:t>
            </w:r>
            <w:r>
              <w:rPr>
                <w:rFonts w:cs="Arial LatArm" w:ascii="Arial LatArm" w:hAnsi="Arial LatArm"/>
                <w:sz w:val="18"/>
                <w:szCs w:val="18"/>
              </w:rPr>
              <w:t>.-</w:t>
            </w:r>
            <w:r>
              <w:rPr>
                <w:rFonts w:cs="Arial" w:ascii="Arial" w:hAnsi="Arial"/>
                <w:sz w:val="18"/>
                <w:szCs w:val="18"/>
              </w:rPr>
              <w:t>փոստ</w:t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Հասցե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Հեռ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ԵՅԿՈ ՍՊ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eastAsia="Adobe Fan Heiti Std B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lang w:val="hy-AM"/>
              </w:rPr>
              <w:t>012249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leykoalex@gmail.com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.Երևան Ֆուչիկի 27/14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35-03-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Նատալի ֆարմ ՍՊ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eastAsia="Adobe Fan Heiti Std B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lang w:val="hy-AM"/>
              </w:rPr>
              <w:t>012225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natalipharm@bk.ru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.Երևան Օհանովի փող,15/1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 74-42-1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Ռիխտեր-Լամբրոն ՀՁ ՍՊ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eastAsia="Adobe Fan Heiti Std B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lang w:val="hy-AM"/>
              </w:rPr>
              <w:t>025428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b/>
                  <w:i/>
                  <w:color w:val="000000"/>
                  <w:sz w:val="18"/>
                  <w:szCs w:val="18"/>
                  <w:lang w:val="en-US"/>
                </w:rPr>
                <w:t>tender@lambronpharm.am</w:t>
              </w:r>
            </w:hyperlink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Երևան , Արշակունյաց 2-րդ նրբ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, տուն 2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1-08-2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րֆարմացիա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 ՓԲ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eastAsia="Adobe Fan Heiti Std B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nb-NO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lang w:val="hy-AM"/>
              </w:rPr>
              <w:t>025057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hyperlink r:id="rId3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tender@arpharm.am</w:t>
              </w:r>
            </w:hyperlink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Երևան, Րաֆֆու 111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60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75-99-9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Sylfaen" w:hAnsi="Sylfaen" w:eastAsia="Calibri" w:cs="Sylfaen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shd w:fill="F5F5F5" w:val="clear"/>
                <w:lang w:val="hy-AM"/>
              </w:rPr>
              <w:t>Էյ Բի Սի ֆարմացիա ՓԲԸ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eastAsia="Adobe Fan Heiti Std B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8"/>
                <w:szCs w:val="18"/>
                <w:lang w:val="hy-AM"/>
              </w:rPr>
              <w:t>00129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a.movsesyan@abc-pharm.com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Երևան, Ադմիրալ Իսակով 32/9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3-36-07-5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GHEA Grapalat;Sylfaen" w:hAnsi="GHEA Grapalat;Sylfaen" w:cs="Arial Armenian;Arial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Sylfaen" w:hAnsi="GHEA Grapalat;Sylfaen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spacing w:lineRule="auto" w:line="360" w:before="0" w:after="240"/>
              <w:rPr>
                <w:rFonts w:ascii="Calibri" w:hAnsi="Calibri" w:cs="GHEA Grapalat;Sylfaen"/>
                <w:b/>
                <w:b/>
                <w:color w:val="000000"/>
                <w:sz w:val="20"/>
                <w:szCs w:val="14"/>
                <w:lang w:val="hy-AM"/>
              </w:rPr>
            </w:pPr>
            <w:r>
              <w:rPr>
                <w:rFonts w:cs="GHEA Grapalat;Sylfaen" w:ascii="Calibri" w:hAnsi="Calibri"/>
                <w:b/>
                <w:color w:val="000000"/>
                <w:sz w:val="20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Calibri" w:hAnsi="Calibri"/>
                <w:bCs/>
                <w:color w:val="000000"/>
                <w:lang w:val="ru-RU"/>
              </w:rPr>
              <w:t>2,5,7,8,9,11,16,18,19,21,23,25,26</w:t>
            </w:r>
            <w:r>
              <w:rPr>
                <w:rFonts w:cs="GHEA Grapalat;Sylfaen" w:ascii="Calibri" w:hAnsi="Calibri"/>
                <w:bCs/>
                <w:color w:val="000000"/>
              </w:rPr>
              <w:t xml:space="preserve"> </w:t>
            </w:r>
            <w:r>
              <w:rPr>
                <w:rFonts w:cs="GHEA Grapalat;Sylfaen" w:ascii="Calibri" w:hAnsi="Calibri"/>
                <w:bCs/>
                <w:color w:val="000000"/>
                <w:lang w:val="hy-AM"/>
              </w:rPr>
              <w:t xml:space="preserve"> չափաբաժինները համարվում են չկայացած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Արփինե Պողոսյան</w:t>
            </w:r>
          </w:p>
        </w:tc>
        <w:tc>
          <w:tcPr>
            <w:tcW w:w="4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099-57-00-55</w:t>
            </w:r>
          </w:p>
        </w:tc>
        <w:tc>
          <w:tcPr>
            <w:tcW w:w="3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myarpi@yandex.ru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Grapalat">
    <w:altName w:val="Cambria"/>
    <w:charset w:val="00"/>
    <w:family w:val="roman"/>
    <w:pitch w:val="default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Sylfaen" w:hAnsi="GHEA Grapalat;Sylfaen"/>
          <w:bCs/>
          <w:i/>
          <w:sz w:val="12"/>
          <w:szCs w:val="12"/>
        </w:rPr>
        <w:t>քանակը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յ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նե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դեպք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մ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րավ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ատար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բոլո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փոփոխություն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մսաթվ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ռաջարկ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գն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ներկայաց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րկ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կա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րժույթ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դրամ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ի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նք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րժեք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ակայ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քիչ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ին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աս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յ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;Sylfaen" w:hAnsi="GHEA Grapalat;Sylfaen" w:cs="Sylfae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Jlqj4b">
    <w:name w:val="jlqj4b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lambronpharm.am" TargetMode="External"/><Relationship Id="rId3" Type="http://schemas.openxmlformats.org/officeDocument/2006/relationships/hyperlink" Target="mailto:tender@arpharm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1:00Z</dcterms:created>
  <dc:creator>NAT</dc:creator>
  <dc:description/>
  <cp:keywords/>
  <dc:language>en-US</dc:language>
  <cp:lastModifiedBy>Администратор</cp:lastModifiedBy>
  <cp:lastPrinted>2021-01-08T10:54:00Z</cp:lastPrinted>
  <dcterms:modified xsi:type="dcterms:W3CDTF">2024-03-12T06:05:00Z</dcterms:modified>
  <cp:revision>17</cp:revision>
  <dc:subject/>
  <dc:title>Ð²Úî²ð²ðàôÂÚàôÜ ´²ò  ÀÜÂ²ò²Î²ðàì  ÜàôØ   Î²î²ðºÈàô  Ø²êÆÜ</dc:title>
</cp:coreProperties>
</file>